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jc w:val="right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Zał. nr 10 do zarządzenia Dyrektora RDLP Zielona Góra  nr 15 z dnia………..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, dnia …………. r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LECENIE NR …………….</w:t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pl-PL"/>
        </w:rPr>
        <w:t>na wykonanie usług zawartych w umowie nr</w:t>
        <w:tab/>
        <w:t>…………………………. z dnia ……………… r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dawca: Nadleśnictwo 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leceniobiorca (wykonawca) : ……………………………………….</w:t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tbl>
      <w:tblPr>
        <w:tblW w:w="151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31"/>
        <w:gridCol w:w="847"/>
        <w:gridCol w:w="1132"/>
        <w:gridCol w:w="4263"/>
        <w:gridCol w:w="680"/>
        <w:gridCol w:w="680"/>
        <w:gridCol w:w="680"/>
        <w:gridCol w:w="680"/>
        <w:gridCol w:w="1122"/>
        <w:gridCol w:w="1132"/>
        <w:gridCol w:w="1192"/>
        <w:gridCol w:w="1192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3"/>
              </w:rPr>
              <w:t>Lp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Pozycja planu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8"/>
              </w:rPr>
              <w:t>Adre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Kod czynności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>Opis robót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Stawka jednostk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Termin wykonania usłu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Uwa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Artykuł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liczeni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aktualizacj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5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Inne uzgodnienia :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  <w:t>Podczas przekazywania prac do wykonania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68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Wskazano wykonawcy granice powierzchni objętej czynnościami gospodarczymi i omówiono sposób ich wykonania oraz poinformowano o ryzyku i zagrożeniach mogących pojawić się podczas wykonywania zleconych prac</w:t>
      </w:r>
    </w:p>
    <w:p>
      <w:pPr>
        <w:pStyle w:val="Normal"/>
        <w:spacing w:lineRule="exact" w:line="126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68"/>
        <w:rPr/>
      </w:pPr>
      <w:r>
        <w:rPr>
          <w:rFonts w:eastAsia="Arial" w:cs="Arial" w:ascii="Arial" w:hAnsi="Arial"/>
          <w:sz w:val="12"/>
          <w:lang w:val="pl-PL"/>
        </w:rPr>
        <w:t>Zwrócono wykonawcy uwagę na mogące wystąpić zagrożenia takie jak: linie teleenergetyczne, telefoniczne, szlaki komunikacyjne, sieci gazowe i inne,cieki, trwające polowania zbiorowe lub indywidualne itp. 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2"/>
          <w:lang w:val="pl-PL"/>
        </w:rPr>
        <w:t>-Zobowiązano wykonawcę do ochrony wskazanych nalotów, podrostów, pozostawienie drzew dziuplastych wraz z gniazdami ptaków,stanowisk cennych przyrodniczo gatunków 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2"/>
          <w:lang w:val="pl-PL"/>
        </w:rPr>
        <w:t>- Na okres wykonywania prac przez kilku wykonawców na pozycjach nr .......................................................... wyznacza się koordynatora w osobie 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" w:leader="none"/>
        </w:tabs>
        <w:spacing w:lineRule="atLeast" w:line="0"/>
        <w:ind w:left="80" w:hanging="68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Na powierzchniach zgodnie z umową gwarantuje się swobodny pobyt pracownika nadleśnictwa z przeniesieniem na niego w tym momencie odpowiedzialności za bhp względem jego osoby</w:t>
      </w:r>
    </w:p>
    <w:p>
      <w:pPr>
        <w:pStyle w:val="Normal"/>
        <w:spacing w:lineRule="exact" w:line="126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504"/>
        <w:ind w:left="20" w:right="2040" w:hanging="0"/>
        <w:rPr/>
      </w:pPr>
      <w:r>
        <w:rPr>
          <w:rFonts w:eastAsia="Arial" w:cs="Arial" w:ascii="Arial" w:hAnsi="Arial"/>
          <w:sz w:val="12"/>
          <w:lang w:val="pl-PL"/>
        </w:rPr>
        <w:t>- w celu ochrony mikrosiedlisk do pracy na pozycjach nr ..................................................................... dopuszcza się wyłącznie używanie następujących maszyn .................................................................................................................................................... - powyższe uwagi Zleceniobiorca / Wykonawca przyjmuje do wiadomości i stosowania z obowiązkiem poinformowania swoich pracowników o ustaleniach i zagrożeniach objętych niniejszym zleceniem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tbl>
      <w:tblPr>
        <w:tblW w:w="13660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4000"/>
        <w:gridCol w:w="3740"/>
        <w:gridCol w:w="2780"/>
      </w:tblGrid>
      <w:tr>
        <w:trPr>
          <w:trHeight w:val="23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Zlecający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352" w:hanging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Dział Merytoryczny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Zleceniobiorca / Wykonawca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12" w:hanging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Zatwierdzam</w:t>
            </w:r>
          </w:p>
        </w:tc>
      </w:tr>
      <w:tr>
        <w:trPr>
          <w:trHeight w:val="253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052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…</w:t>
            </w:r>
            <w:r>
              <w:rPr>
                <w:rFonts w:eastAsia="Arial" w:cs="Arial" w:ascii="Arial" w:hAnsi="Arial"/>
                <w:w w:val="97"/>
                <w:sz w:val="21"/>
              </w:rPr>
              <w:t>..............................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372" w:hanging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…</w:t>
            </w:r>
            <w:r>
              <w:rPr>
                <w:rFonts w:eastAsia="Arial" w:cs="Arial" w:ascii="Arial" w:hAnsi="Arial"/>
                <w:w w:val="99"/>
                <w:sz w:val="21"/>
              </w:rPr>
              <w:t>................................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1"/>
              </w:rPr>
              <w:t>…</w:t>
            </w:r>
            <w:r>
              <w:rPr>
                <w:rFonts w:eastAsia="Arial" w:cs="Arial" w:ascii="Arial" w:hAnsi="Arial"/>
                <w:w w:val="99"/>
                <w:sz w:val="21"/>
              </w:rPr>
              <w:t>...............................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32" w:hanging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…</w:t>
            </w:r>
            <w:r>
              <w:rPr>
                <w:rFonts w:eastAsia="Arial" w:cs="Arial" w:ascii="Arial" w:hAnsi="Arial"/>
                <w:w w:val="99"/>
                <w:sz w:val="21"/>
              </w:rPr>
              <w:t>................................</w:t>
            </w:r>
          </w:p>
        </w:tc>
      </w:tr>
      <w:tr>
        <w:trPr>
          <w:trHeight w:val="216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8"/>
                <w:sz w:val="14"/>
              </w:rPr>
            </w:pPr>
            <w:r>
              <w:rPr>
                <w:rFonts w:eastAsia="Arial" w:cs="Arial" w:ascii="Arial" w:hAnsi="Arial"/>
                <w:w w:val="98"/>
                <w:sz w:val="14"/>
              </w:rPr>
              <w:t>( podpis pieczątka )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372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podpis pieczątka )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( data, podpis pieczątka 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32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 podpis pieczątka )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641" w:right="64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3:00Z</dcterms:created>
  <dc:creator>Jarosław Karwański</dc:creator>
  <dc:description/>
  <cp:keywords/>
  <dc:language>en-US</dc:language>
  <cp:lastModifiedBy>Alicja Mrozek (Nadleśnictwo Szprotawa)</cp:lastModifiedBy>
  <dcterms:modified xsi:type="dcterms:W3CDTF">2023-10-25T05:43:00Z</dcterms:modified>
  <cp:revision>2</cp:revision>
  <dc:subject/>
  <dc:title/>
</cp:coreProperties>
</file>